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4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ULTRASONIC INSTRUMENT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characteristic parameters of sound wav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behavior of ultrasonic waves, when it is incident on a medium under reflection and transmission at normal incidence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fferent modes of ultrasonic waves and discuss the nature of vibrations and the wave propagation of the ultrasonic waves into the med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prime factors responsible for the loss in intensity of ultrasonic wav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special features of piezoelectric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types of sources of ultrasou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how the materials are choosen for the construction of transduc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advantages and disadvantages of Quartz crystal as a transduc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dvantages and disadvantages, discuss the working of laser ultrasound measuremen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techniques used to measure the wavelength of ultrasonic waves using electrical method and explain any one technique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importance of ultrasound in the field of low frequency high intensity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block diagram, describe sing-around method for measuring velocity and attenuation of ultrasou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ce of ultrasonic flowmeters in process control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256" w:leader="none"/>
              </w:tabs>
              <w:jc w:val="both"/>
              <w:rPr/>
            </w:pPr>
            <w:r>
              <w:rPr/>
              <w:t>With advantages and disadvantages, describe ultrasonic non -destructive testing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pulse echo ultrasonic method used for testing of materia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 acoustic system for depth and sea level measur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active and passive sonar. With block diagram, explain the working of echo soun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features of the transducer for medical imaging. Explain the mechanically scanned prob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velop a block diagram to measure sound velocity in sea water with justific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493BFD-EF34-4D06-8E8B-0CF57CE66A2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  <Pages>1</Pages>
  <Words>335</Words>
  <Characters>1911</Characters>
  <CharactersWithSpaces>224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7:02:00Z</dcterms:created>
  <dc:creator>Ku</dc:creator>
  <dc:description/>
  <dc:language>en-US</dc:language>
  <cp:lastModifiedBy>Admin</cp:lastModifiedBy>
  <cp:lastPrinted>2018-02-03T04:50:00Z</cp:lastPrinted>
  <dcterms:modified xsi:type="dcterms:W3CDTF">2018-04-26T03:1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